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5184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 апреля  2025 года                                                                               № 33/1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от 27 декабря 2024 год № 31/171 «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 в 2025 году» и выделении городскому поселению «Шилкинское» 4 000 000,00 руб. на асфальтирование улиц, прилегающих к МОУ Шилкинская СОШ № 2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 в 2025 году, Совет муниципального район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нести изменения в План расходования дорожного фонда муниципального района «Шилкинский район» на 2025 год, утвержденный решением Совета муниципального района «Шилкинский район» от 27 декабря 2024 года № 31/171,  изложив его в новой редакции, прилагае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8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70"/>
        <w:gridCol w:w="208"/>
        <w:gridCol w:w="3827"/>
        <w:gridCol w:w="709"/>
        <w:gridCol w:w="945"/>
      </w:tblGrid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ания дорожного фонда МР "Шилк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5 го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 финансирования, тыс. руб. из дорожного фонда муниципального района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     </w:t>
            </w:r>
            <w:r>
              <w:rPr>
                <w:b/>
                <w:bCs/>
                <w:iCs/>
                <w:color w:val="000000"/>
              </w:rPr>
              <w:t xml:space="preserve">Дороги общего пользования местного значения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              </w:t>
            </w:r>
            <w:r>
              <w:rPr>
                <w:b/>
                <w:bCs/>
                <w:iCs/>
                <w:color w:val="000000"/>
              </w:rPr>
              <w:t>"Шилкинский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автомобильных дорог муниципального района "Шилкинский район"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9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внутри поселенческих дорог муниципального района "Шилкинский район":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35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Богомягковское»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           </w:t>
            </w:r>
            <w:r>
              <w:rPr>
                <w:bCs/>
                <w:color w:val="000000"/>
              </w:rPr>
              <w:t>5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Верхнехилин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Новоберезов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Чирон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Размахнин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.6         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Казанов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Онон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.8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льское поселение «Галкинское» 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Усть-Теленгуй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Номоконов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Усть-Теленгуйское" (на ремонт сходни паромной переправы)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автомобильной дороги Шиванда-Уненкер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автомобильной дороги «Подъезд к с. Кироча»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автомобильной дороги «Подъезд к с. Усть-Ножовая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 492 400,00 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 (софинансирование)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129 002,07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логи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 117,93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</w:rPr>
              <w:t xml:space="preserve">По решению  Совета от 27 декабря 2024 года № 31/170 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Городское поселение «Шилкинское» асфальт СОШ № 2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0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того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4</w:t>
            </w:r>
            <w:r>
              <w:rPr>
                <w:b/>
                <w:bCs/>
                <w:iCs/>
                <w:color w:val="000000"/>
                <w:lang w:val="en-US"/>
              </w:rPr>
              <w:t> </w:t>
            </w:r>
            <w:r>
              <w:rPr>
                <w:b/>
                <w:bCs/>
                <w:iCs/>
                <w:color w:val="000000"/>
              </w:rPr>
              <w:t>222</w:t>
            </w:r>
            <w:r>
              <w:rPr>
                <w:b/>
                <w:bCs/>
                <w:iCs/>
                <w:color w:val="000000"/>
                <w:lang w:val="en-US"/>
              </w:rPr>
              <w:t> </w:t>
            </w:r>
            <w:r>
              <w:rPr>
                <w:b/>
                <w:bCs/>
                <w:iCs/>
                <w:color w:val="000000"/>
              </w:rPr>
              <w:t>520,00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Postmaster</cp:lastModifiedBy>
  <cp:lastPrinted>2025-04-04T10:25:00Z</cp:lastPrinted>
  <dcterms:modified xsi:type="dcterms:W3CDTF">2025-04-07T06:01:00Z</dcterms:modified>
  <cp:revision>105</cp:revision>
  <dc:subject/>
  <dc:title>ПРОЕКТ</dc:title>
</cp:coreProperties>
</file>